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5. melléklet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SZEGEDI TUDOMÁNYEGYETEM, MAGYARORSZÁ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„Az egészségügyi szolgáltatások fejlesztése innovatív RO-HU sebészeti ötletek révén”- ROHUNOVATION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HOZZÁJÁRULÓ 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személyes adatok használatáról és kezelésér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lulírott, _______________________________________________, születési helye és ideje: _______________________________, részt veszek „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Az egészségügyi szolgáltatások fejlesztése innovatív RO-HU sebészeti ötletek révén”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- ROHUNOVATION, eMS kód: ROHU-400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projektbe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és felelősségem tudatában kijelentem, hogy a célcsoporti egyéni regisztrációs lap és a célcsoporti regisztrációs jelentkezés kitöltésekor megadott személyes adataim kezelésébe és felhasználásába beleegyezem, valamint hogy ezek az adatok a valóságnak megfelelnek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zennel kijelentem, hogy beleegyezem a jelen Nyilatkozatban és a Projekt Regisztrációs Lapban szereplő adatoknak </w:t>
      </w:r>
      <w:r>
        <w:rPr>
          <w:rFonts w:cs="Times New Roman" w:ascii="Times New Roman" w:hAnsi="Times New Roman"/>
          <w:bCs/>
          <w:sz w:val="24"/>
          <w:szCs w:val="24"/>
          <w:lang w:val="hu-HU" w:eastAsia="en-US"/>
        </w:rPr>
        <w:t>az Európai Parlament és Tanács általános adatvédelmi rendeletének (GDPR) 2016/679 megfelelően történő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felhasználásába</w:t>
      </w:r>
      <w:r>
        <w:rPr>
          <w:rFonts w:cs="Times New Roman" w:ascii="Times New Roman" w:hAnsi="Times New Roman"/>
          <w:bCs/>
          <w:sz w:val="24"/>
          <w:szCs w:val="24"/>
          <w:lang w:val="hu-HU" w:eastAsia="en-US"/>
        </w:rPr>
        <w:t>, amely rendelet rendelkezik a természetes személyeknek a személyes adatok kezelése tekintetében történő védelméről és az ilyen adatok szabad áramlásáról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, valamint ezen adataimnak a  magyar 2011. évi CXII törvénnyel összhangban történő használatába, amely törvény az információs önrendelkezési jogot és az információszabadságot biztosítj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Tudatában vagyok annak, hogy az információszolgáltatás során történő bármilyen elhallgatás vagy valótlan állítás, amelynek célja tulajdon vagy egyéb előnyök megszerzése, a törvény által büntetendő cselekmény, ezen felül nyilatkozom, hogy az általam benyújtott dokumentumok nem tartalmaznak hamis információt, és vállalom a felelősséget a jelentkezési lapban szereplő adatokért, garantálva, hogy a megadott adatok érvényesek, valódiak, helyesek és teljesek, valamint gondoskodom róla, hogy ha a benyújtott jelentkezési lappal kapcsolatos bármely személyes adatomban változás történik (új személyi igazolvány, név megváltozása, lakcím megváltozása, stb.), akkor a projekt csapatot erről idejében értesítem és az ezt igazoló dokumentum egy példányát számukra rendelkezésre bocsájtom.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udomásul veszem, hogy az ebben a nyilatkozatban megtalálható adatok kezelése bizalmasan történik, az egyének személyes adatainak kezelése és az ilyen adatok szabad áramlása kapcsán érvényben lévő jogi rendelkezéseknek megfelelő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átum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öszönettel,</w:t>
      </w:r>
      <w:bookmarkStart w:id="0" w:name="_GoBack"/>
      <w:bookmarkEnd w:id="0"/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eljes név és aláírás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94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5:00Z</dcterms:created>
  <dc:creator>Magda Micu</dc:creator>
  <dc:description/>
  <cp:keywords/>
  <dc:language>en-US</dc:language>
  <cp:lastModifiedBy>Bajusz János</cp:lastModifiedBy>
  <dcterms:modified xsi:type="dcterms:W3CDTF">2022-02-10T13:25:00Z</dcterms:modified>
  <cp:revision>2</cp:revision>
  <dc:subject/>
  <dc:title/>
</cp:coreProperties>
</file>